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ročilo o izvedbi programov na področju športa v Občini Žalec za leto 2023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972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  <w:b/>
          <w:bCs/>
          <w:i/>
          <w:sz w:val="22"/>
          <w:szCs w:val="22"/>
        </w:rPr>
        <w:t xml:space="preserve">Poročilo o izvedbi programov na področju športa za leto 2023 se odda osebno ali pošlje po pošti oz. elektronsko v Glavno pisarno Občine Žalec, najkasneje do </w:t>
      </w:r>
      <w:r>
        <w:rPr>
          <w:rFonts w:cs="Arial" w:ascii="Arial" w:hAnsi="Arial"/>
          <w:b/>
          <w:bCs/>
          <w:i/>
          <w:sz w:val="22"/>
          <w:szCs w:val="22"/>
          <w:highlight w:val="yellow"/>
        </w:rPr>
        <w:t>15.11.2023</w:t>
      </w:r>
      <w:r>
        <w:rPr>
          <w:rFonts w:cs="Arial" w:ascii="Arial" w:hAnsi="Arial"/>
          <w:b/>
          <w:bCs/>
          <w:i/>
          <w:sz w:val="22"/>
          <w:szCs w:val="22"/>
        </w:rPr>
        <w:t>, na pripravljenem obrazcu, ki se ne spreminja. Poročilo mora biti podpisano in opremljeno z žigom. Poročilu je potrebno priložiti dokazila o porabi sredstev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9720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ab/>
        <w:tab/>
      </w:r>
      <w:r>
        <w:rPr>
          <w:rFonts w:cs="Arial" w:ascii="Arial" w:hAnsi="Arial"/>
          <w:b/>
          <w:color w:val="000000"/>
          <w:u w:val="single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9720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6992"/>
      </w:tblGrid>
      <w:tr>
        <w:trPr/>
        <w:tc>
          <w:tcPr>
            <w:tcW w:w="22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vajalec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dstavnik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 obdobje od - do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</w:tc>
      </w:tr>
      <w:tr>
        <w:trPr/>
        <w:tc>
          <w:tcPr>
            <w:tcW w:w="22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t. pogodbe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tavekseznama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9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ZVEDBA PROGRAMOV: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6075680" cy="804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0"/>
                              <w:gridCol w:w="2317"/>
                              <w:gridCol w:w="1276"/>
                              <w:gridCol w:w="524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 Prireditve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zap.št.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naziv šp. panog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Število udeležencev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O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63.35pt;mso-wrap-distance-left:7.05pt;mso-wrap-distance-right:7.05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9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0"/>
                        <w:gridCol w:w="2317"/>
                        <w:gridCol w:w="1276"/>
                        <w:gridCol w:w="524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 Prireditve</w:t>
                            </w:r>
                          </w:p>
                        </w:tc>
                        <w:tc>
                          <w:tcPr>
                            <w:tcW w:w="65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zap.št.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aziv šp. panog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Število udeležencev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is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     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color w:val="000000"/>
          <w:sz w:val="18"/>
          <w:szCs w:val="18"/>
        </w:rPr>
        <w:t>Obvezna priloga dokazilo o realizaciji prireditve (npr. fotografije, računi, vabila, itd.)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DOKAZILA, KI OPRAVIČUJEJO PORABLJENA SREDSTVA: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Odstavekseznama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kazila (računi, foto dokumentacija, vabila in ostala dokazila) priložite poročilu!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6264910" cy="1591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6"/>
                              <w:gridCol w:w="2098"/>
                              <w:gridCol w:w="1288"/>
                              <w:gridCol w:w="4125"/>
                              <w:gridCol w:w="1649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98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DOKAZILA – RAČUNI, KI OPRAVIČUJEJO PORABLJENA SREDST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Številka računa/dokumenta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Namen: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Znesek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SKUPAJ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125.3pt;mso-wrap-distance-left:7.05pt;mso-wrap-distance-right:7.05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9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6"/>
                        <w:gridCol w:w="2098"/>
                        <w:gridCol w:w="1288"/>
                        <w:gridCol w:w="4125"/>
                        <w:gridCol w:w="1649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98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OKAZILA – RAČUNI, KI OPRAVIČUJEJO PORABLJENA SREDSTVA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Številka računa/dokumenta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amen: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Znesek: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8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UPAJ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4567"/>
      </w:tblGrid>
      <w:tr>
        <w:trPr>
          <w:trHeight w:val="352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STALA PRILOŽENA DOKAZILA, KI OPRAVIČUJEJO PORABLJENA SREDSTVA</w:t>
            </w:r>
          </w:p>
        </w:tc>
      </w:tr>
      <w:tr>
        <w:trPr>
          <w:trHeight w:val="352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znači vrsto dokazila 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piši namen dokazila</w:t>
            </w:r>
          </w:p>
        </w:tc>
      </w:tr>
      <w:tr>
        <w:trPr>
          <w:trHeight w:val="352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oto dokumentacija (označi DA / NE):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abila na prireditve (označi  DA / NE):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trdila, poročila, informativna in promocijska gradiva (DA / NE)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stalo (označi DA / NE)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Odstavekseznama"/>
        <w:numPr>
          <w:ilvl w:val="0"/>
          <w:numId w:val="5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ZJAVA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odpisom poročila potrjujemo, da podatki in dokumenti v tem poročilu in vseh njegovih prilogah podajajo verodostojen opis trenutnega stanj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bile vse dejavnosti navedene v poročilu izvedene skladno s pogodbo o izvajanju programa športa v Občini Žalec za leto 2023 in veljavno zakonodajo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podatki v poročilu pravilni ter da smo seznanjeni z dejstvom, da je navedba neresničnih podatkov in informacij razlog za prekinitev pogodbe in vračilo že prejetih sredstev z zakonitimi zamudnimi obrestmi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vse kopije dokumentov, priložene v poročilu, istovetne originalom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o hranili vso dokumentacijo povezano z izvedbo programa še vsaj 5 let po zaključku programa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o za potrebe spremljanja, nadzora oz. vrednotenja pooblaščenim osebam dali na razpolago vso dokumentacijo, povezano z izvedbo programa ter jim omogočili nadzor nad našim finančnim poslovanjem v zvezi z namensko porabo dodeljenih sredstev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vsi računi, računovodske listine enake dokazne vrednosti ter druga spremljajoča dokumentacija na voljo za vpogled na sedežu prejemnika sredstev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vsi stroški, ki izhajajo iz priloženih dokumentov, dejansko nastali in so bili plačani s strani prejemnika sredstev oz. projektnih partnerjev (razen prireditev in dogodkov, izvedenih v mesecu decembru 2023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stroške, ki so predmet sofinanciranja, nismo prejeli drugih javnih sredstev na osnovi javnih razpisov.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vedamo se, da je predložitev neresničnih podatkov v poročilu o izvedbi programov na področju športa v Občini Žalec za leto 2023 kaznivo dejanje po Kazenskem zakoniku Republike Slovenije in bo v skladu s kazenskim pravom Republike Slovenije preganjan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98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5"/>
        <w:gridCol w:w="5216"/>
        <w:gridCol w:w="2616"/>
      </w:tblGrid>
      <w:tr>
        <w:trPr>
          <w:trHeight w:val="281" w:hRule="atLeast"/>
        </w:trPr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ig</w:t>
            </w:r>
          </w:p>
        </w:tc>
        <w:tc>
          <w:tcPr>
            <w:tcW w:w="52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e in priimek odgovorne osebe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pis: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*SPODNJO TABELO IZPOLNI OBČINA ŽALEC</w:t>
      </w:r>
      <w:r>
        <w:fldChar w:fldCharType="begin"/>
      </w:r>
      <w:r>
        <w:rPr>
          <w:b/>
          <w:iCs/>
          <w:bCs/>
          <w:rFonts w:cs="Arial" w:ascii="Arial" w:hAnsi="Arial"/>
        </w:rPr>
        <w:instrText xml:space="preserve"> LINK Excel.Sheet.12 "C:\\Users\\blaz.tkalec\\Desktop\\JR sofinanciranje programov športa 2019\\Tabela-odobritev sredstev s strani Občine Žalec.xlsx" List1!R2C2:R11C3 \a \f 4 \h  \* MERGEFORMAT </w:instrText>
      </w:r>
      <w:r>
        <w:rPr>
          <w:rFonts w:cs="Arial" w:ascii="Arial" w:hAnsi="Arial"/>
          <w:b/>
          <w:bCs/>
          <w:iCs/>
        </w:rPr>
      </w:r>
      <w:r>
        <w:rPr>
          <w:b/>
          <w:iCs/>
          <w:bCs/>
          <w:rFonts w:cs="Arial" w:ascii="Arial" w:hAnsi="Arial"/>
        </w:rPr>
        <w:fldChar w:fldCharType="separate"/>
      </w:r>
      <w:r/>
      <w:r>
        <w:rPr>
          <w:rFonts w:cs="Arial" w:ascii="Arial" w:hAnsi="Arial"/>
          <w:b/>
          <w:bCs/>
          <w:iCs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7"/>
        <w:gridCol w:w="2346"/>
      </w:tblGrid>
      <w:tr>
        <w:trPr>
          <w:trHeight w:val="1141" w:hRule="atLeast"/>
        </w:trPr>
        <w:tc>
          <w:tcPr>
            <w:tcW w:w="9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 skladu s pogodbo št. ____________, in na podlagi predloženega poročila z dne __________ in dokazili, Občina Žalec odobri izplačilo sredstev za:</w:t>
            </w:r>
          </w:p>
        </w:tc>
      </w:tr>
      <w:tr>
        <w:trPr>
          <w:trHeight w:val="407" w:hRule="atLeast"/>
        </w:trPr>
        <w:tc>
          <w:tcPr>
            <w:tcW w:w="7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GRAMI IN VSEBINE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NESEK V EUR</w:t>
            </w:r>
          </w:p>
        </w:tc>
      </w:tr>
      <w:tr>
        <w:trPr>
          <w:trHeight w:val="407" w:hRule="atLeast"/>
        </w:trPr>
        <w:tc>
          <w:tcPr>
            <w:tcW w:w="7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 PRIREDITVE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7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VIŠINA NAKAZILA: 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7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1"/>
        <w:gridCol w:w="4941"/>
        <w:gridCol w:w="2478"/>
      </w:tblGrid>
      <w:tr>
        <w:trPr>
          <w:trHeight w:val="279" w:hRule="atLeast"/>
        </w:trPr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ig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me in priimek skrbnika :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pis: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9" w:top="720" w:footer="28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Obrazec št. 9: poročilo – vrtc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StrongEmphasis">
    <w:name w:val="Strong"/>
    <w:qFormat/>
    <w:rPr>
      <w:b/>
      <w:bCs/>
    </w:rPr>
  </w:style>
  <w:style w:type="character" w:styleId="PodnaslovZnak">
    <w:name w:val="Podnaslov Znak"/>
    <w:qFormat/>
    <w:rPr>
      <w:rFonts w:ascii="Calibri Light" w:hAnsi="Calibri Light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11:00Z</dcterms:created>
  <dc:creator>Uroš Vidmajer</dc:creator>
  <dc:description/>
  <cp:keywords/>
  <dc:language>en-US</dc:language>
  <cp:lastModifiedBy>Blaž Tkalec</cp:lastModifiedBy>
  <cp:lastPrinted>2018-09-27T15:42:00Z</cp:lastPrinted>
  <dcterms:modified xsi:type="dcterms:W3CDTF">2023-03-22T09:11:00Z</dcterms:modified>
  <cp:revision>17</cp:revision>
  <dc:subject/>
  <dc:title>Informacije:   TEL 712 12 67     FAX  712 12 62     GSM 041 248 564       zkst</dc:title>
</cp:coreProperties>
</file>